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77916283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2649376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0327353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20634036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37869317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214315630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