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690501778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3975776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40666111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3527632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325336050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8815010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