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85664401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84365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8181540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9287240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49522265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6409332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