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98047629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1075656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4201173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525038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90746234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30929250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