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687317523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2589776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2965435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976110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54625683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1305708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