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133152130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20429322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9872915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12996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539604374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607854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