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485665850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9130025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30871545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71069641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314023414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191925945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