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784524328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232850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6092762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5812623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51359852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6181358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