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757059336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7303979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7970200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34397724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860956167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214241408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