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2062938823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7061506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11141560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212261221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386961140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139309865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