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269400644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3468658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12776576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09528882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324272801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4731916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