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1183204619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19081819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164759400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114136021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1368255102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196949963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