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1438734500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19603323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17388859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177352753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258737915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194935917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