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78368880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037629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8636947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0813498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753424899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9452424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