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93415760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7863029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421561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5229816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2613693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4852411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