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22170426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1299948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3278140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935246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23911570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774316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