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80276004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7258383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7824174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21259633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971161511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0613034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