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1376819022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16557560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151899055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93465036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176967831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115100814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