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39562934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20057378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331472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9128418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913783348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6732981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