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451916547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262930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7978644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6483654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931629002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20418572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