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203809737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7256517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6559123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7299098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505214806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8088135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