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1021516000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3674440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20938469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138883304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705841255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88530795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