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613942085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20130120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6032815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9623446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19000655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63702913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